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85"/>
        <w:gridCol w:w="1079"/>
        <w:gridCol w:w="396"/>
        <w:gridCol w:w="798"/>
        <w:gridCol w:w="1395"/>
        <w:gridCol w:w="636"/>
        <w:gridCol w:w="367"/>
        <w:gridCol w:w="1272"/>
        <w:gridCol w:w="1879"/>
      </w:tblGrid>
      <w:tr>
        <w:trPr>
          <w:trHeight w:val="254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a Zespół Kierunku</w:t>
            </w:r>
          </w:p>
        </w:tc>
        <w:tc>
          <w:tcPr>
            <w:tcW w:w="66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 BEZPIECZEŃSTWA PUBLICZNEGO</w:t>
            </w:r>
          </w:p>
        </w:tc>
        <w:tc>
          <w:tcPr>
            <w:tcW w:w="3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y ochrony prawnej</w:t>
            </w:r>
          </w:p>
        </w:tc>
        <w:tc>
          <w:tcPr>
            <w:tcW w:w="3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rzedmiotu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jednostki organizacyjnej prowadzącej przedmiot / modu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YTUT EKONOMICZNY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A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</w:t>
            </w:r>
          </w:p>
        </w:tc>
        <w:tc>
          <w:tcPr>
            <w:tcW w:w="2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  <w:tc>
          <w:tcPr>
            <w:tcW w:w="3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jalność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P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/ semestr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/VII</w:t>
            </w:r>
          </w:p>
        </w:tc>
        <w:tc>
          <w:tcPr>
            <w:tcW w:w="2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owy</w:t>
            </w:r>
          </w:p>
        </w:tc>
        <w:tc>
          <w:tcPr>
            <w:tcW w:w="3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rzedmiotu / 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zajęć (godz.)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3"/>
        <w:gridCol w:w="7149"/>
      </w:tblGrid>
      <w:tr>
        <w:trPr>
          <w:trHeight w:val="23" w:hRule="atLeast"/>
        </w:trPr>
        <w:tc>
          <w:tcPr>
            <w:tcW w:w="3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 przedmiotu / modułu</w:t>
            </w:r>
          </w:p>
        </w:tc>
        <w:tc>
          <w:tcPr>
            <w:tcW w:w="7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Andrzej Majewski</w:t>
            </w:r>
          </w:p>
        </w:tc>
      </w:tr>
      <w:tr>
        <w:trPr>
          <w:trHeight w:val="23" w:hRule="atLeast"/>
        </w:trPr>
        <w:tc>
          <w:tcPr>
            <w:tcW w:w="3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 zajęcia</w:t>
            </w:r>
          </w:p>
        </w:tc>
        <w:tc>
          <w:tcPr>
            <w:tcW w:w="7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Andrzej Majewski</w:t>
            </w:r>
          </w:p>
        </w:tc>
      </w:tr>
      <w:tr>
        <w:trPr>
          <w:trHeight w:val="23" w:hRule="atLeast"/>
        </w:trPr>
        <w:tc>
          <w:tcPr>
            <w:tcW w:w="3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 kształcenia przedmiotu / modułu</w:t>
            </w:r>
          </w:p>
        </w:tc>
        <w:tc>
          <w:tcPr>
            <w:tcW w:w="7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apoznanie studentów z podstawowymi zagadnieniami z zakresu organów ochrony prawnej oraz przygotowanie umożliwiające wybór odpowiedniego organu w określonych sytuacjach do dochodzenia praw w życiu prywatnym i działalności zawodowej.</w:t>
            </w:r>
          </w:p>
        </w:tc>
      </w:tr>
      <w:tr>
        <w:trPr>
          <w:trHeight w:val="23" w:hRule="atLeast"/>
        </w:trPr>
        <w:tc>
          <w:tcPr>
            <w:tcW w:w="3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7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najomość wiedzy o społeczeństwie. Pozytywna ocena z przedmiotów traktujących o państwie i praw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221"/>
        <w:gridCol w:w="1418"/>
      </w:tblGrid>
      <w:tr>
        <w:trPr>
          <w:trHeight w:val="414" w:hRule="atLeast"/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/ grupy efektów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kierunkowego 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a się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arakteryzuje i rozróżnia poszczególne organy ochrony prawnej i ich wzajemne rel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_W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arakteryzuje na poziomie podstawowym procedury postępowania przed organami ochrony prawnej i korzystania z pomocy praw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_W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orządkuje i klasyfikuje organy ochrony prawnej Polski i Uni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-U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ybiera sposób dochodzenia naruszonych pr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-U0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ngażuje się w zdobywanie wiedzy dotyczącej ochrony praw swoich i praco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_K0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amodzielnie podejmuje inicjatywy obrony praw zatrudniającej go jednostki organiza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1P_K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ojęcie i klasyfikacja organów ochrony prawnej; Struktura i zadania: Krajowej Rady Sądownictwa, Sądu Najwyższego, sądów powszechnych, sądów szczególnych, sądownictwa administracyjnego, Trybunału Konstytucyjnego, Trybunału Stanu, Rzecznika Praw Obywatelskich i rzeczników poszczególnych grup społecznych; Struktura i zadania Europejskiego Trybunału Sprawiedliwości, Europejskiego Rzecznika Praw Obywatelskich, Europejskiego Urzędu Policji; Ogólna charakterystyka środków prawnych rozpatrywanych przez organy ochrony prawnej omawiane podczas wykładu.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naliza struktury i zadań: Prokuratury, Policji, Instytutu Pamięci Narodowej, Agencji Bezpieczeństwa Wewnętrznego, Agencji Wywiadu, Centralnego Biura Antykorupcyjnego, Staży Granicznej, Żandarmerii Wojskowej; Analiza struktury i zadań straży gminnych i inspekcji (zespolonych i niezespolonych). Zadania Prezesa Urzędu Ochrony Konkurencji i Konsumentów i Urzędu Ochrony Konkurencji i Konsumentów, Sieci Europejskich Centrów Konsumenckich; Prokuratoria Generalna R.P.; Adwokaci; Radcowie prawn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7411"/>
      </w:tblGrid>
      <w:tr>
        <w:trPr>
          <w:trHeight w:val="23" w:hRule="atLeast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Serafin, B. Szmulik, Organy ochrony prawnej, C.H. Beck, 20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. Kruk (red.), System organów ochrony prawnej w Polsce: podstawowe instytucje, Oficyna Wydawnicza WSHiP im. Ryszarda Łazarskiego, 200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ksty ustaw dotyczących poszczególnych organów ochrony prawnej (tytuły i publikatory będą podane podczas ćwiczeń), Legalis - System Informacji Prawnej Wydawnictwa C.H. Beck.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teratura uzupełniająca 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. Malinowska, Organy ochrony prawnej w państwach europejskich. Ujęcie systemowe i komparatystyczne, Elipsa, Warszawa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J. Bodio, G. Borkowski, T. Demendecki, Ustrój organów ochrony prawnej. Część szczegółowa, Wolters Kluwer, 2015.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stacjonarnego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, wykład problemowy – połączone z prezentacją multimedialną. Analiza tekstów z dyskusją. Metoda ćwiczeniowa.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978"/>
        <w:gridCol w:w="2462"/>
      </w:tblGrid>
      <w:tr>
        <w:trPr>
          <w:trHeight w:val="23" w:hRule="atLeast"/>
        </w:trPr>
        <w:tc>
          <w:tcPr>
            <w:tcW w:w="8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weryfikacji efektów uczenia się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/grupy efektów</w:t>
            </w:r>
          </w:p>
        </w:tc>
      </w:tr>
      <w:tr>
        <w:trPr>
          <w:trHeight w:val="23" w:hRule="atLeast"/>
        </w:trPr>
        <w:tc>
          <w:tcPr>
            <w:tcW w:w="8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aliczenie ust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, 02, 03, 04, 05, 06</w:t>
            </w:r>
          </w:p>
        </w:tc>
      </w:tr>
      <w:tr>
        <w:trPr>
          <w:trHeight w:val="23" w:hRule="atLeast"/>
        </w:trPr>
        <w:tc>
          <w:tcPr>
            <w:tcW w:w="8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Kolokwium ustne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, 02, 03, 04, 05, 06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i warunki zaliczenia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zaliczenie ustne obejmujące co najmniej 2 prawidłowe odpowiedzi na 3 zadane pytania. Ćwiczenia: kolokwium ustne obejmujące co najmniej 2 prawidłowe odpowiedzi na 3 poruszone problemy. Zaliczenie przedmiotu jest średnią arytmetyczną z oceny z ćwiczeń i z wykładu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9"/>
        <w:gridCol w:w="1322"/>
        <w:gridCol w:w="1559"/>
        <w:gridCol w:w="2552"/>
      </w:tblGrid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ŁAD PRACY STUD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studiowanie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ćwiczeniach audytoryjnych                                 i laboratoryjnych, warsztatach, seminariac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ywanie się do ćwicze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/ eseju / itp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ię do egzaminu / zaliczen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Y nakład pracy studenta w godz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za przedmiot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przypisana do dyscypliny naukowej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zajęciami praktycznymi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 za zajęciach wymagające bezpośredniego udziału nauczycieli akademickich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17:00Z</dcterms:created>
  <dc:creator>nauczyciel</dc:creator>
  <dc:description/>
  <cp:keywords/>
  <dc:language>en-US</dc:language>
  <cp:lastModifiedBy>PWSZ</cp:lastModifiedBy>
  <dcterms:modified xsi:type="dcterms:W3CDTF">2022-06-21T12:37:00Z</dcterms:modified>
  <cp:revision>9</cp:revision>
  <dc:subject/>
  <dc:title/>
</cp:coreProperties>
</file>